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Final Chapter? Well I don’t know yet, let’s just wait and see ^^</w:t>
      </w:r>
    </w:p>
    <w:p>
      <w:pPr>
        <w:pStyle w:val="Normal"/>
        <w:pBdr>
          <w:bottom w:val="single" w:sz="12" w:space="1" w:color="000000"/>
        </w:pBdr>
        <w:rPr>
          <w:lang w:val="en-GB"/>
        </w:rPr>
      </w:pPr>
      <w:r>
        <w:rPr>
          <w:lang w:val="en-GB"/>
        </w:rPr>
      </w:r>
    </w:p>
    <w:p>
      <w:pPr>
        <w:pStyle w:val="Normal"/>
        <w:rPr>
          <w:lang w:val="en-GB"/>
        </w:rPr>
      </w:pPr>
      <w:r>
        <w:rPr>
          <w:lang w:val="en-GB"/>
        </w:rPr>
      </w:r>
    </w:p>
    <w:p>
      <w:pPr>
        <w:pStyle w:val="Normal"/>
        <w:pBdr>
          <w:bottom w:val="single" w:sz="12" w:space="1" w:color="000000"/>
        </w:pBdr>
        <w:rPr>
          <w:lang w:val="en-GB"/>
        </w:rPr>
      </w:pPr>
      <w:r>
        <w:rPr>
          <w:lang w:val="en-GB"/>
        </w:rPr>
        <w:t>Somehow the girls managed to separate Zero and me… Iris said some crap about me being HER date and stuff… I feel that great urge to kill her again… So right now we’re heading to some place, Sara with Zero and Iris with m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Hey X, why don’t we go to the place where we had our first dat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shrug. I so don’t care where we’re going. I’d even go to the dentist if I could just get rid of her…</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Fine then! Hey Sara, it’s that neat little café I told you abou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Oohhhh really Iri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take the chance to look at Zero. He’s rolling his eyes. Just like I feel… Alia’s so gonna pay for this tortur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hen we reach the café and go in, Iris – of course – takes that table in the middle of the place as last time. And as well, everybody’s staring at us. Yeehaa just what we need. Zero doesn’t seem to comfortable with it either. I snicker. Well, why should he feel better than me? At least it’s cheering me up a bit I’m not the only one suffering here. But as I am the polite one of us, unlike Zero I don’t show this all the time. Okay, last time I showed pretty much because I was really pissed. But this time there’s Zero as well, so maybe I can make a good afternoon out of it after all!</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Zero’s sitting next to me now, the girls on our opposite. Staring at us. Yay. The waitress come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Hello everybody, what can I- oh…”</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She must have just realized it was me, the rude guy from before. I grin at her.</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ell… what can I bring you?”</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A beer. There’s no other way I can stand thi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Zero ordered before I could even open my mouth. I chuckle at the bewildered look of Sara. Iris must already be used to Zero’s behaviour, she just closed her eyes shaking her head slightly, frowning.</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Sounds good to me! I’ll have the same!” I order happil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Zero grins at me and I grin back.</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The two of us will have milkshakes, thanks.” Iris says straight-faced.</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Now there’s silence. Zero starts to play with the saltcellar. I watch him.</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ell… do you plan on talking to us any time soon? After all, this is a DAT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ris seems very pissed already. Her friend Sara doesn’t seem to dare to say anything.</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No, I don’t. I don’t know if X will, but I won’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ris glares at Zero, then looks at m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So, X? What about you?”</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 well…”</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ris looks at me as if to say “Agree with him and you will die”. Do I care? Jeez, I do…</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Ehm… nice… weather..”</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The expressions on the other 3 faces are completely different. First, there’s Iris. Her dark face lightened up in split seconds, smiling widely now. Sara’s still shifting uncomfortably on her chair. I think she’s not sure if I really want to start a conversation or planning on something evil any minute. And lastly, Zero. He looks at me like I just told him I won a million dollars and threw them out of the window…</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Nice WEATHER?? What the hell are you talking abou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m pretty sure Zero’s surpessing the urge of beating me somehow because he thinks that might bring me back to realit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Ah, be quiet Zero! It’s not X’s fault if you want to be a rude idiot! How I could ever date you it’s a secret to me! The way you are, you’ll never be able to have a relationship! Nobody could ever stand you longer than 2 week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And nobody can stand you longer than 2 minutes! I’m off, nobody wants me here anywa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He jumps up. I get up with a start by reflex, grabbing his arm. Iris still looks pissed, Zero just seems angr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Let go X! It’s better I go before I do something I might regre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Please, Zero… don’t go! Stay! I…” now I whisper. “don’t leave me alone with them!”</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He looks at me, thinking about it I assume. Then he sighs and sits down again. Phew I’m glad! What I really wanted to say was ‘Don’t leave me’ But I’m sure that would have rather freaked him out than convinced him to sta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Jeez X, I really don’t know how you get along with this idio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ill you please stop arguing with Zero, Iri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wanted this to sound like an order. Instead it sounded like a plea. Whatever, it made her sigh.</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ell, okay X. Just for you I’ll pretend he’s not ther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No need for pretending, I can go right awa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Again he gets up, and again I’m clinging to his arm looking at him. This time he sits back down mumbling.</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Maybe.. I should go…”</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Eek! What was that? Oh yeah, Sara, completely forgot about her!</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No no, you stay! It’s a double date and Zero AS WELL was willing to go, so he keeps you compan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Says who?”</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just wonder that Zero didn’t stand up again. There’s the answer, our drinks are coming. As the waitress puts them on the table, Zero and me both take our beers and empty them.</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ow X, still got it in ya I guess? I’m impressed!”</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Sure. Only because I don’t drink as often as you do doesn’t mean I can take les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Ah, isn’t that cute? Little X growing up!”</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Hey stop tha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laugh, and Zero’s smiling all along.</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Seems you two have lots of fun…”</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ARGH Iris again!! Why must she ruin my special moment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You should be talking to ME, X!”</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Oh well.. ehm… I’m better in… ehm… listening…”</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Gotta get myself out somehow! What should I talk to Iris about anyway? There’s nothing I want her to know… So I just listen now, trying not to fall asleep… Hey, Zero’s smile vanished again! He looks at Iris as if he’s going to kill her any second. Yeah I know, I feel the urge too…</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After a while Iris is still talking to me. I don’t really listen to her. Zero’s just pissed and didn’t say anthing for over 30 minutes. I just stick to my ‘nod-and-smile’ tactic. Seems to work so far. But I think now it’s time for me to ac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Sorry Iris, but… ehm…”</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hoops! She seems offended by my interruption. Must have been an important part she was talking about. Hm, who care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ell, I think we should go, it’s already late and…”</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Late?? It’s 6pm!”</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Yeah, as I said, it’s late… for… ehm…. The restauran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hich restaurant? X, don’t tell me that… AWWW that’s SOOO cute you wanted to surprise me by inviting me to a nice restauran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hat have I done?! And why did I mention a restaurant?! Couldn’t have said anything more stupid! Iris is smiling all over her face, but not enough, she’s jumping up coming over to me… now I’m really scared and back off as far as my chair will let m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Zero still looks pissed, but now he seems to realize that Iris got up running towards me. Well, the running’s over already, now she’s practically sitting on my lap hugging me like there’s no tomorrow. Oh my god, I think she’s trying to kiss me!!! I freeze. I don’t want this to happen!!! Zero’s right next to me watching us, I don’t want him to see me like tha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Just when I gathered all my bravery to push her away from me, Zero already got up and shoved her off me violently. The sound she makes when she hits the floor isn’t very nice. She looks up at us in disbelief, Zero giving her a killing glance, fuming. I don’t see him like this often… It’s giving me the creeps as well…</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Do you think you can always do it this way? Just kiss a guy and thinking you’re making him yours that way?? Ever thought of the possibility that he DOESN’T want to be kissed by you??”</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Oh you must talk Zero!! You seemed to enjoy our kiss very much back then!”</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listen up. It’s about that stupid kis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Enjoy?? ENJOY??” he really looks like he’s going to beat her up. “Enjoy isn’t really what I’d call it! Just like you’re trying with X now you just kissed me when I wasn’t prepared! I just regret I couldn’t pull back faster and didn’t beat you up for tha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You wish! But it’s not you I want now, it’s X. And I’m sure he doesn’t mind me kissing him, right X?”</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She comes dangerously near to my face, but before I can say anything, Zero’s talking again. This time very calm, but awesom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Listen Iris. I only tell you this once. Stay away from X, don’t come ever near to him again! I swear to god, I’ll rip you apart! He’s MIN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Now there’s silence. What did he just say? I can’t put my senses together, I’m still scared of him somehow. And now he looks at me. No smile. I’m really scared…</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You’re coming with me now.”</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ith this he just takes me by my arm and drags me out of the café. I don’t even dare to say anything. Who knows what he’s up to?</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e’re already walking for 10 minutes now. I still don’t know where he’s about to go. But I still don’t dare to ask. So far, that is. I feel like sometime soon I’ve got a right to know where he’s leading me to. I just give it a tr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Zero… where are you taking m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He stops so I nearly run into him.</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s that all you wanna know?”</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hat is he talking abou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Sure I wanna know! I don’t know what’s up with you! You just freaked out throwing Iris on the floor and dragging me away, and now we already walk to the middle of nowhere for more than 10 minutes alread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ell, sure, that’s all that matters to you right? How I treated Iris! I thought she annoyed you as well, but you seem to care for her a lot righ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hat the heck are you talking about Zero?! I don’t know who I care less for!! You know me… I can’t really HATE someone… but if I would, it would be her!”</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Ha, who are you kidding?? If you dislike her so much, why you played Mr. Romantic? Talking about the weather, listening to her stories and such crap??”</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Mr. Romantic?! Oh yeah sure! Weather is soooo romantic right?? If you didn’t realize, I just wanted to be polite! I’m not like you! I can’t tell someone directly that he’s going on my nerves because that would hurt him! I’m sorry I’m like that and that you don’t like my attitude, but it’s me and I can’t change it! Take it or leave it! If you can’t live with the way I am, I’m afraid you have to pass on m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didn’t want this to get this far… I never got worked up over something like this before. And Zero seems to notic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X… I’m sorr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hat is he sorry for?! Hey wait.. I think I’ve got tears in my eyes! I didn’t even realize it in my rage… Damn.. perfect timing… Ah damnit, it’s all Zero’s faul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That’s all you do right? Apologizing everytime you mess something up! How about thinking BEFORE acting for a change?? Might have its advantages!” Now I’m really crying. “And just to let you know, I DO Dislike Iris for a reason!! I-“</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can’t say anymore because at this point Zero pulls me towards him and kisses me very passionately. I wonder if this is a dream…</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He doesn’t stop for quite a long time. I’m not tense anymore, I let myself fall, just let Zero hold me tight and kiss me. I never want this to end… Unfortunately, it doe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look up to him, still with teary eye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Guess wha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You’re sorr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lower my gaze. Yeah that would fit. Just as I said, he’s always acting without thinking and afterwards sorry… Well, this time I’m glad he just acted…</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m absolutely NOT sorr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Did he really just say that? I look up at him again, disbelievingly. Hi wipes away some tears from my cheek with his thumb, then pulls me back in his embrac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Didn’t you wonder why I said ‘you’re mine’ in the café?”</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But why… I mean… all the time I thought… hell I’m confused…”</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Zero smile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Not more than I am… I was sure you’d beat me up if I’d try to kiss ya.”</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 would never. I mean, this is what I was wishing for all the tim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stop when I realize what I am saying and I blush.</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Hey X, no need to blush anymore!” He chuckles. “I think we both got some facts wrong the last days… I really thought you liked Iris… It was hell for me arranging that dat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 didn’t ask you for it! You idiot just did it without asking me, and trust me you would have done both of us a favor if you WOULDN’T have done tha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Now I finally smile again. It’s weird. We’re talking like nothing happened! Come to think of what happened…</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Zero… so.. there really wasn’t a kiss between the two of you?”</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Jeez X please stop with that now. I hate to even think of that! It wasn’t a kiss I told ya. SHE tried but I refused. I told you already, I think a kiss shows more emotions than anything els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You just kissed m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He grins and squeezes me a bi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X, just want to let you know, about what you said earlier… I do like you exactly the way you are. Don’t you ever change! You’re the X I fell in love with! Oh well okay, some improvement in swearing and drinking wouldn’t be that bad.” He snicker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ell, I want you to stay the way you are as well. Thinking before acting MIGHT have advantages as I said. But the other way round you handle it it has, as well..”</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e smile at each other. I can’t remember if I was ever this happy before in my lif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Just let me ask one more question about Iri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Zero sighs and stops squeezing me, looking very annoyed.</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f you insist… but after this I really want to end that topic. I don’t wanna talk about Iris okay? It is YOU I lov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blush again and almost forget what I was about to sa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Aw X you’re so cute when you’re blushing!”</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He rubs his chin against mine like I was a plushie. He’s actually holding me like a plushie as well… Whee I feel so comfortabl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ell, why did you date her all the time if you hate her like that? Did you like her that time or wha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Nope. Never liked her a bit. But the day she started working at HQ, you could see she liked me… somehow… And you realized as well I think, because you always acted a bit jealous when she was around me, not much, but enough that I realized. Well, I never thought you could really LOVE me, I thought it was just because she might take your friend away. And I used the chance to try to make you jealou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hich worked perfectly well. I almost died you meanie!!” I poke him a bit. “But hey, does that mean you already liked me.. ehm.. more at that time alread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 do as long as I know you X… But stubborn as I am, I didn’t want to admit it to myself at first, then I didn’t want to lose my cool reputation. Stupid I know. But imagine! The cool, strong Zero – GA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ell, you are. Righ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I laugh wholeheartedly and hug him closel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So, now that things are settled, don’t you think Iris could finally leave HQ? Her job is done, we’re together.”</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Zero! You’re really mean! Although I have to admit this sounds tempting… Hey know what? I wonder how you could have realized back then I was just slightly jealous when I even didn’t know myself how much I felt for you, but the last days when I gave you so many hints you didn’t have the slightest clu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Well… I think it’s because I just didn’t thought you could love m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Aw… well you confused me a lot as well… always said weird things and I couldn’t tell if you liked her or no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Did I say only ONCE I liked her? I think I pointed out clearly that I greatly dislike her.”</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Bu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He’s right. When I think of it NOW he NEVER let a doubt at how much he disliked her. Love is really turning one into an idiot I guess…</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Let’s stop talking now.”</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Zero looks deep into my eyes. I never want to let him go…</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 love you Zero! With all my heart!”</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 love you even mor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Impossible!”</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w:t>
      </w:r>
      <w:r>
        <w:rPr>
          <w:lang w:val="en-GB"/>
        </w:rPr>
        <w:t>Stop talking already silly!”</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t>And with this we share our second kiss, but not the last, that’s for sure. Well, I never would have thought, but Alia’s plan worked… Guess the plan was all about getting Zero so jealous he would just let his feelings out, and it worked… I gotta thank her for her help sometime… But now, I enjoy this kiss and being held by Zero as I always wished to be.</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GAHHHHHHHHHHHH done!!! But I don’t know… I’m not quite satisfied with the ending… I think I could have done better… (btw, thanks to Dy-Chan for “nod and smile”, she knows what I mean XD)</w:t>
      </w:r>
    </w:p>
    <w:p>
      <w:pPr>
        <w:pStyle w:val="Normal"/>
        <w:rPr>
          <w:lang w:val="en-GB"/>
        </w:rPr>
      </w:pPr>
      <w:r>
        <w:rPr>
          <w:lang w:val="en-GB"/>
        </w:rPr>
      </w:r>
    </w:p>
    <w:p>
      <w:pPr>
        <w:pStyle w:val="Normal"/>
        <w:rPr>
          <w:lang w:val="en-GB"/>
        </w:rPr>
      </w:pPr>
      <w:r>
        <w:rPr>
          <w:lang w:val="en-GB"/>
        </w:rPr>
        <w:t>Well, hope you like it anyways. So what do you think? Should I write a little more like some kind of sequal? Or maybe just like “What happened after they got back to HQ”? (THAT would be fun XD) Let me know, I’ll take a break now!</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1:42:00Z</dcterms:created>
  <dc:creator>Christina Zier</dc:creator>
  <dc:description/>
  <dc:language>en-US</dc:language>
  <cp:lastModifiedBy>Christina Zier</cp:lastModifiedBy>
  <dcterms:modified xsi:type="dcterms:W3CDTF">2004-12-02T11:42:00Z</dcterms:modified>
  <cp:revision>2</cp:revision>
  <dc:subject/>
  <dc:title>Final Chapter</dc:title>
</cp:coreProperties>
</file>