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Once more I’ll take the chance to ruin some anime-characters (OUR HEROES!!!) And this time I’ll be really nice: Houshin Engi is not mine and the Berlins’ neither (haha they wish! Uhm, uh...) I had this idea today (okay, taking a look at the clock makes it yesterday) when we visited the zoo – and they had no hippos!! *complains* Here we go!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itti: Yeeeees we’re going to the zoo!!! With our heroes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ishinshi: Yeeeeaaaaahhh, I’m a hero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Ranchan drags Taikoubou behind h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Come on I wanna go to the petting zoo!! Or it’s closed again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aikoubou: Uh, yeah, 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upuu: So many animals! </w:t>
      </w:r>
      <w:r>
        <w:rPr>
          <w:lang w:val="en-GB"/>
        </w:rPr>
        <w:t xml:space="preserve">And all of them imprisoned! I’m sooo glad I’m no ordinary animal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nka: By the way, it would be really nice if you’d restrain yourself and don’t start target practicing with living targets here Nataku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taku: 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Ah, come on, he’d never harm the animal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enka: I’m talking about us, especially Raishinshi! </w:t>
      </w:r>
      <w:r>
        <w:rPr/>
        <w:t xml:space="preserve">^_°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aishinshi: HA, as if I was afraid of hi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taku: Oh n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ishinshi: N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Nataku and Raishinshi start to chase each other from one side to anoth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Wait for me Raishinshi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Piako runs after the tw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li: Gone with the wind... I’ll follow them before they get los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Lilli follows the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And what are we gonna do now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I’d like to see the turtle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Kitti: Watching really high speeds for a change huh? </w:t>
      </w:r>
      <w:r>
        <w:rPr/>
        <w:t>*gri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zen: 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achiko: Hey hey, don’t argue! You better watch out that Tenka doesn’t lose his stick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Pah, I never ever lost my stick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Right, I guess you were born with that thing hm? (Youzen hits Tenka’s back with his hand and Tenka finally loses his stic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enka: WAHHHHHHHHH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it-IT"/>
        </w:rPr>
        <w:t xml:space="preserve">Kitti: OH GODT!!! </w:t>
      </w:r>
      <w:r>
        <w:rPr/>
        <w:t>His sanctum!!!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Kitti and Tenka crawl on the ground, where – directly next to a bush – countless of sticks are lying around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How unhygienic! You don’t really want to put that back in your mouth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Plus they all look the same, you’ll never find you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*cry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RRRRRRRR (lawn-mower-sty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WATCH IT!!! KENKONKEN AT 5 TO 10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verybody’s ducking to avoid the Kenkonke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Hey what’s going on the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RASH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Taikoubou and Ranchan walked straight into the Kenkonke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Oroooo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Gaaaa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Look what you’ve do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ataku: Gom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anchan: (groggy) It’s okay, you’re our hero, we’ll forgive you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I won’t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Hey Raishinshi, you’re pretty good at avoiding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Has any of you seen Suupuu latel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No, not real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group takes a walk through the zoo and among others watch the stupid sea lions that can’T manage to get out of the wat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Gahhhhh my stick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Stop crying, I’ll get you a new on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nka: But I don’t want a new one!! My stick has been special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. *sigh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I really wonder where Suupuu i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Hey, Raishinshi’s gone as wel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verybody turns aroun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ncekins Hung: Hey; my name’s Prince Yin Hung, not Princekins Hung!!! And I’m really offended that I appear so late!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Awwww you’re so cute!!! (clings to Yin Hu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Now I understand why you’ve lost sight of Raishinshi *sweatdrop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li: Hey, I still don’t have a hero! I get Princekins Hung, you’ve got Raishinshi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ncekins Hung: My name’s Yin Hung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Why don’t you take Nataku, Princekins Hung is min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ncekins Hung: MY NAME’S YIN HUNG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itti + Ranchan: Noooo nooooo, Nataku is common property!! (The two girls took Nataku between them and their respective heroes Tenka and Taikoubou on the other sides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illi. Hmp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ikoubou: WAAAAAAAAAAAAHHHHHHHHHHHHH!!!!!!!!!!! SUUPUU!!!! </w:t>
      </w:r>
      <w:r>
        <w:rPr>
          <w:lang w:val="en-GB"/>
        </w:rPr>
        <w:t>What have they done to ya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Taikoubou suddenly ran over to an enclosure with hippos, screaming madly. Note the plothole that the zoo in Dortmund doesn’t have any hippos, but nobody knows that anyway XD)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Calm down, that’s just a hipp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Don’t worry, Suupuu, buddy!! I’ll get you outta there! (wants to climb over the fen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(tries to hold him back) Won’t you listen to me?? That’s not Suupuu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Is too! They must have done something really bad to him!! Look at him! And where’s his hair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I give up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aikoubou runs into the enclosure and talks to the hipp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My stick!!!! *cry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Don’t cr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This is all too fast for 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Let’s go buy some ice-cream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li: Just you wait... I’ll get my hero.... *whispers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ncekins Hung: Don’t I have anything to say her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No, you’d better be thankful you’re even appear in this fic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verybody except Taikoubou who’s still taking care of the hippo, jumps to the ice-cream shop in Riverdance-style, when Suupuu comes back) *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Hey, Suupuushan! Taikoubou’s talking to you in the hippo-enclosure. Maybe you should enlighten him, he’s not listening to m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Hippos?? I’m no hippo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uupuushan flies over to Taikoubo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(still to the hippo) We’ll find a way to heal you, Suupuu! Be strong! Everything will be alrigh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Master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Hoorray!!! So you still can speak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Master....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Come on, we’ll get away from here and then find a way to change you back completel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MASTER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aikoubou turns around and sees the real Suupuusha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aikoubou: AH!! Suupuu! </w:t>
      </w:r>
      <w:r>
        <w:rPr>
          <w:lang w:val="en-GB"/>
        </w:rPr>
        <w:t>I knew that all the time, I just wanted to tease you, gagaga..... *sweatdrop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You’re embarrassing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Well, at least you’re back! C’mon we’re going to meet up with the others agai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aikoubou turns around and starts walking, when Suupuu wants to follow 2 zoo-employees get hi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uupuu: MPFFFF!!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aikoubou: It’s alright Suupuu, we’ll have something to eat soo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aikoubou gets to the other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Hey, Bou-Chan! Did Suupuu find you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Why do you ask, he’s right behind m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verybody’s looking curiously behind Taikoubou but can’t find Suupuusha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I’d suggest an eye specialis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aikoubou: Hm? </w:t>
      </w:r>
      <w:r>
        <w:rPr>
          <w:lang w:val="en-GB"/>
        </w:rPr>
        <w:t>(turns around) SUUPUU!!!! WHERE ARE YOU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Here we go again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aikoubou paces around desperate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Come on I’ll help you find him. (takes Taikoubou’s hand) Don’t panic, we’ll find hi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enka: (shispers to the others) And when Ranchan’s with him they might even find the real Suupuu and not just a hippo! </w:t>
      </w:r>
      <w:r>
        <w:rPr/>
        <w:t>^_^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Piako: (turns around) I’d really like to know where Raishinshi i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achiko: Is this the „Everybody’s getting lost all the time“-Fanfic?? Lilli and Nataku are gone as well!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At the other end of the zoo two employees are talking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 1: Hey, that was a good catch for sure! Never seen such a weird anima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 2: Yes, it’ll be THAT attraction!! And that flying hippo with the cape isn’t bad either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ishinshi (in cage) LET ME OUTTA HERE THIS INSTANT!!!! I’M A HERO!!! HERO’S AREN’T TREATED THIS WAY!!!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n 1: It can even talk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aishinshi: OF COURSE I CAN TALK!!! </w:t>
      </w:r>
      <w:r>
        <w:rPr/>
        <w:t xml:space="preserve">HEY GUYS??? DON’T YOU HEAR ME??? HEEEEEEEEEEEEEELP!!!!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somewhere completely else in the zoo..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ataku: I just thought I’ve heard something... must have been imagination..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illi: Sure! </w:t>
      </w:r>
      <w:r>
        <w:rPr>
          <w:lang w:val="en-GB"/>
        </w:rPr>
        <w:t xml:space="preserve">Listen, now that we’re alone, I wanna point out once and for all that you are MY hero, understood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taku: Huh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li: It’s over with common property, you’re mine now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ataku: 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back to Raishinshi’s c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aishinshi: TAAASUUUKETEEEEEEEEEEEEEEEEEE!!!!!!!!!!!!!!!!!!!!!!!!!!!!!!!!!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mployee 1: Man he’s making a big production out of it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ishinshi: I’M WARNIN’ YA!!!! (summons some lightnings which hit just himself because of the grids) WAHAHAAAAAA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mployee 2: Funny animal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What’s going on her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Ranchan just came around the corner with Taikoubo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aikoubou: Raishinshi? </w:t>
      </w:r>
      <w:r>
        <w:rPr>
          <w:lang w:val="en-GB"/>
        </w:rPr>
        <w:t xml:space="preserve">What are you doing in that cage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ishinshi: Holiday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Well, whatever, have you seen Suupuushan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ishinshi: I don’t get out much lately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Hm, so nothing new here either. Well, see ya later! *waves Raishinshi good bye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aishinshi: ... (looks dumbstruck) ... </w:t>
      </w:r>
      <w:r>
        <w:rPr/>
        <w:t xml:space="preserve">HEY!!! </w:t>
      </w:r>
      <w:r>
        <w:rPr>
          <w:lang w:val="en-GB"/>
        </w:rPr>
        <w:t>GET ME OUTTA HERE!!!!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ack to the rest of the group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That isn’t funny anymore! Everybody’s just leaving without telling u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And where’s Raishinshi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ncekins Hung: And why’s nobody paying attention to m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Well, we might never know the answers to these question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Lilli returns happily with Natak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illi: Heeeelloooo! </w:t>
      </w:r>
      <w:r>
        <w:rPr>
          <w:lang w:val="en-GB"/>
        </w:rPr>
        <w:t xml:space="preserve">May I introduce you to my hero?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Kitti: WHAT?? </w:t>
      </w:r>
      <w:r>
        <w:rPr>
          <w:lang w:val="en-GB"/>
        </w:rPr>
        <w:t xml:space="preserve">NEVER!!!! Nataku is-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li: NO common property any more! Hereby I claim my right to have an own her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But that’s impossible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Ain’t I enough for you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That’s not the point! It’s about the principl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DAMN RIGH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verybody turns around. Ranchan and Taikoubou just return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We searched the whole zoo but couldn’t find Suupuushan.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I’m sure he’s oka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I’d like to be as calm as you are sometime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What do my ears hear??? Lilli’s taking away OUR common hero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li: YES! And it’s settle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Na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an amusing catfight between the 3 girls start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taku: And you always say Raishinshi and me are short tempered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You’re rubbing off on them... man I wanna have my tick back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And I want Suupuushan back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Wow, I didn’t know you’re so attached to hi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Sure! Or do you think I wanna WALK hom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*sweatdrop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Stop it now! (pulls Ranchan out of the fight) We’ll continue searching for him now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Hey, I’ll join ya, maybe I’ll find Raishinshi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anchan: Raishinshi? </w:t>
      </w:r>
      <w:r>
        <w:rPr>
          <w:lang w:val="en-GB"/>
        </w:rPr>
        <w:t>We’ve just met him. In the bat c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WHAT???? And you didn’t help him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aikoubou and Ranchan look at each other thinking straine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aikoubou: Now that you mention it... right, he yelled something like „Get me outta here“ ... so that’s what he meant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anchan: Yes! </w:t>
      </w:r>
      <w:r>
        <w:rPr>
          <w:lang w:val="en-GB"/>
        </w:rPr>
        <w:t xml:space="preserve">That we didn’t notice earlier... tsk tsk... I already thought it was strange he’s on holiday in that cage…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Piako: I can’t believe it! </w:t>
      </w:r>
      <w:r>
        <w:rPr/>
        <w:t>*almost fa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chiko: C’mon Piako, we’ll help ya! </w:t>
      </w:r>
      <w:r>
        <w:rPr>
          <w:lang w:val="en-GB"/>
        </w:rPr>
        <w:t>Come on Youze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Yes yes, don’t rush 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If you’re taking him Raishinshi will have white hair when you get to hi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That’s enough! (Youzen jumps towards Tenka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I honestly can’t believe 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Seems like there always have to be a fight when Nataku and Raishinshi aren’t ar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lli: Talking about Nataku, c’mon we get outta here! Or they might take you away from me again! (drags him awa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Let’s go already, Suupuu might need help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after Youzen and Tenka calmed down they go with Piako, Kitti, Kachiko AND Princekins Hung – yeeeees he’s still there! – to free Raishinshi. Taikoubou and Ranchan walk off in the opposite direction to look for Suupuushan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RAISHIIIINSHIIIIII!!!!!!!!!!!!! WHERE ARE YOUUU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ishinshi: YEES!! I’M HERE!!!! *rejoices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y run over to the c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What have they done to you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How could you be so stupid to get caught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aishinshi: HEY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achiko: Where’s Youze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I guess we’ve been too fast.... there! There he come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Youzen reaches them very calml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I think we gotta improve your speed somehow... (looks around) AH, that’s 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Kachiko runs awa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What’s she up t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Who care’s! We gotta get Raishinshi out of thi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nka: Let me handle this... (takes his laser-sword, today blue, and shreds the grids without effort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ishinshi: ARE YOU CRAZY?? I’m still here!!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 slightly burnt Raishinshi comes out of the cage and is welcomed warmly by Piak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Piako: FINALLY!!! </w:t>
      </w:r>
      <w:r>
        <w:rPr>
          <w:lang w:val="en-GB"/>
        </w:rPr>
        <w:t>I was soooooo worried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itti: Grovel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enka: Shall we get going then? I Youzen here alread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Kachiko: HAHA!! </w:t>
      </w:r>
      <w:r>
        <w:rPr>
          <w:lang w:val="en-GB"/>
        </w:rPr>
        <w:t>Youzen will never be the last again!!! Look at thi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: HUH?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Kachiko has stolen the electric wheel chair of some grandmother, which Youzen is occupying now and going much faster than usual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You’re not seriou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Why not? This way he won’t fall behind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Whatever... c’mon, we’ll get the others and leave this horror-zo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back to Taikoubou and Ranchan, who are at the hippo enclosure [that’s not existing] agai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I give up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Tja... hey, wait up! (climbs on fence and points) There!! (points at a hippo that hangs around rather annoyed a little further away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aikoubou: Suupuushan??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The hippo looks at hi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Suupuushan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Oh my god!! What have they done to you?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shan: Really funny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(Suupuushan comes nearer, only now one can see the true horror: Suupuushan was shaved, which causes him to be bald now, and the cape and ball have been taken away from him as well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At least you still have your shoes and glove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shan: On the other hand I look like a punk now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aikoubou: Hmpf!! </w:t>
      </w:r>
      <w:r>
        <w:rPr>
          <w:lang w:val="en-GB"/>
        </w:rPr>
        <w:t>(tries not to laugh which earns himself a bad look of Suupuushan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shan: Yeah, just laugh at m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aikoubou: HAHAHAHAHA!!!!!! </w:t>
      </w:r>
      <w:r>
        <w:rPr>
          <w:lang w:val="en-GB"/>
        </w:rPr>
        <w:t>(can’t stop himself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nchan: Hey, you can laugh properly after all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*gasps for air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*sweatdrop* You don’t have to exaggerat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shan: Not much longer and I’m not amused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Chin up, Suupuu! We’ll change you back, but first we gotta steal your clothes back and then we hurry to get awa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Suupuu, Ranchan and Taikoubou – who’s still laughing and dragged by Ranchan – sneak up to the guard-h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Seems like nobody’s ther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It’s locked! *cry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aikoubou: No prob. </w:t>
      </w:r>
      <w:r>
        <w:rPr/>
        <w:t>DASHINBEN!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Taikoubou, who finally stopped laughing gets rid of the door in just a few second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anchan: Fantastic, really inconspicuous... But at least it’s open. C’mon, get the stuff and outta here!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The three hurry out of the hut when the guard just comes around a corn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uard: STOP!!! THIEVES!! OUR NEW HIPPO IS GETTING AWAY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I’LL SHOW YOU WHO’S A HIPPO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There are the others!!! *waves* HELP US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aishinshi: HATSURAI!!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a lightning scarcely misses Ranchan, Suupuu and Taikoubou and strikes the guard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anchan: Super!! </w:t>
      </w:r>
      <w:r>
        <w:rPr>
          <w:lang w:val="en-GB"/>
        </w:rPr>
        <w:t>Perfect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HE SINGED ME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uupuu: Serves you righ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Go, run!! I’m afraid they wanna tie us into knot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hey’re rushing towards the exi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Why do we run anyway? Suupuushan is back, isn’t h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Taikoubou gets on Suupuu, Ranchan as wel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That we didn’t think of this earlier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(in his neat turbo-wheel chair) Well, if this is still too slow. *murmurs* I hate those racers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Koutenken appear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Come on Kachiko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aishinshi: We’ll fly too! </w:t>
      </w:r>
      <w:r>
        <w:rPr/>
        <w:t>(grabs P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nka + Kitti: HEY!!! </w:t>
      </w:r>
      <w:r>
        <w:rPr>
          <w:lang w:val="en-GB"/>
        </w:rPr>
        <w:t>And what about us?!?!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iako: Shit happens I’d say!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What do you want? You’re the only one’s they’re not chasing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Uhm, excuse me, but we didn’t do anything bad either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That’s not quiet right... where do you think I got that wheel chair... (points down at a grandma who waves her handbag furiously at them and got back to her wheel chai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Youzen: 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(several miles away from the zoo they land to wait for Kitti and Tenka, who finally arriv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enka: Super!! </w:t>
      </w:r>
      <w:r>
        <w:rPr>
          <w:lang w:val="en-GB"/>
        </w:rPr>
        <w:t>Just great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I think we ditched the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zen: What a rapid da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Such a word from your mout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ishinshi: Those stupid zoo-idiots!! Locked me in!!!! I’ll show them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You won’t show anybody anything! Or they’ll put you in that cage again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And my stick’s gone forever now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Kitti: Don’t be sad, I’ll get you a new one! I know, it can’t really substitute the old one, all those memories, the feelings-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Kitti, you’re talking about a stick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Kitti: Not a stick! </w:t>
      </w:r>
      <w:r>
        <w:rPr/>
        <w:t>THE stick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chan: ..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Kachiko: Say, where’s Lilli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iako: And Nataku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ncekins Hung: And nobody misses me again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: WAHHH!!! (everybody jumps back a meter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Where do you come from so suddenly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ncekins Hung: Plothole.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Look up there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everybody looks up to the sky where something writes something into the air with condensation trai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I can’t believe i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achiko: (reads aloud) „Nataku is MY HERO!! Signed Lilli“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Kitti: She’s got some nerve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anchan: *cry* Our common property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ikoubou: (to Tenka) Those two really aren’t normal! As if the two of us wouldn’t be enough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nka: *nods eagerly*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(way up high, where Lilli flies around with Nataku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Lilli: HAHAHA!! </w:t>
      </w:r>
      <w:r>
        <w:rPr>
          <w:lang w:val="en-GB"/>
        </w:rPr>
        <w:t>Now you got it in written form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taku: Yeah, totally great. But could you kindly remove the condensation trail-machine from my feet now...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Aw well... just a short epilogue: I hope this fiction is better than the first version now – that was really bad... </w:t>
      </w:r>
      <w:r>
        <w:rPr/>
        <w:t xml:space="preserve">Anyway we gotta go to the zoo sometime soon again! Maybe they’ll have hipppos then too..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*for the meaning of Prince Yin Hung and Princekins Hung please read the infos on the Fanfic Intro page ^^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**When we visited the zoo we had lots of fun doing Riverdance – very stupidly X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5:53:00Z</dcterms:created>
  <dc:creator> </dc:creator>
  <dc:description/>
  <dc:language>en-US</dc:language>
  <cp:lastModifiedBy>Christina Zier</cp:lastModifiedBy>
  <dcterms:modified xsi:type="dcterms:W3CDTF">2005-02-16T14:17:00Z</dcterms:modified>
  <cp:revision>14</cp:revision>
  <dc:subject/>
  <dc:title>Und wieder schreite ich zur Tat und verunstalte ein paar Anime Charas (UNSERE HELDEN</dc:title>
</cp:coreProperties>
</file>