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Helloween – Light Version ^___^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s begab sich zu einer Zeit, etwa 5 vor 10 am Abend, als sich die 6 Freunde, Tenki, Lilli, Kachiko, Piako, Hamato und Ranchan zu einem Camping-Wochenendtrip irgendwo in der Pampa trafen (Worms oder so *g*)  Es war bereits dunkel – und ganz nebenbei erwähnt, es war Hellowe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i: Jaaaa alle zusammen!! Und was machen wir jetz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chan + Piako: SAUFEN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chiko: Mein Gott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to: Wie wäre es mit Gruselgeschich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ki: Oh ja prickelnd. Hab jetzt schon angst.. *gäh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chan: Jo, Tenki is ja ne ganz Har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ki: Schreiste wieder nach Schlä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chan: KOPFNUSS!!!! (übliches Ritual mit HÄÄÄÄ und BOÄHHH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: *Tropf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chiko: Die ham echt einen anne Klatsc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ako: Gibt’s jetzt endlich Wech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chan: JAA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chse wird eingeschen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chan + Piako: KAMPAI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to: Was wird jetzt aus den Gruselgeschichten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i: Genau!! Darf ich darf ich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chiko: Ja dann fang doch an!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Lilli: Cool! Öh... ähm…. *grübel*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Tenki: Ich grusel mich schon zu Tod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i: MAN!! Warte doch mal.. öh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chan: Gleich kommt bestimmt der Mann mit dem Messer und der einäugige Tob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ußer Tenki überlegen alle wovon Ranchan spricht und haben ihre eigenen Vorstellungen von dem einäugigen Tobi, der in Wirklichkeit nur eine Fimo-Figur ist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to: Dann erzähl doch die Geschichte vom einäugigen Tob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chan: Hä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ki: Vergiß 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ako: Wer ist der Mann mit dem Mess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chan: Das ist einer, den nie einer gesehen hat... er kommt nachts an Jugendherbergen und bedroht kleine Kind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chiko: Also 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chan: Öhm. Ja. Zum Beispiel. Und dann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 der Nähe hört man einen Ast knack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i: Was war das?!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chan: JOOOOOOOOOOOOOOOOOOOOOOOSH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s Ranchan schreit fahren alle zusamm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chiko: BIST DU BESCHEUERT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anchan grinst blö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ki: Wo ist Josh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i: War der nicht t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ako: Gibt’s noch Wechse? Auf den Schrecken muß ich erst mal was trink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to: Ihr seid doch alle nicht ganz in der Wel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mme: Ihr habt nach mir geruf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: WAHHHHHHHHHHHHHHHH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e drehen sich erschrocken um und klammern sich aneinander. Jedoch steht zum Erstaunen und äußerstem Entzücken der Mädchen ein äußerst gutaussehender Bishounen 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dchen: *Sabber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to: .... Ä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h: Eine von euch hat doch grad meinen Namen geruf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chan: ICH ICH ICH ICH ICH!!!! GANZ DOLL ICH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i: Jetzt beherrsch dich mal! Sonst gibt’s was auf die Nuß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ki: Es gibt noch Wunder! (hat sternchen in den Au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ako: Hab ich zu viel Wechse gesoffen? *augen reib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chiko: (hält Ranchan an der Hose fest weil diese immer noch auf Josh zustürmen will) Der Name Josh wäre damit wohl wieder im positiven Bereic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to: Kann mir das einer erklä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chan: Scheiß auf Erklärungen! Hauptsache er ist d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 der Mädchen: GENAU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ie Mädchen setzen sich alle zu Josh, den sie spontan zum bleiben gezwungen haben. Hamato sitzt daneben und stochert im Lagerfeuer r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to: Jedesmal das selbe, immer bin ich der mit der Arschkarte... hmp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ki: (dreht sich kurz zu ihm um) Brüll doch auch mal nen Namen, vielleicht kommt ja noch jemand für dich! (wendet sich wie die anderen wieder Josh z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to: Hmmm.... *denk* LIIIIIIIIIIIIIIIISSSSSSSSSSAAAAAAAAAAAAAAAA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er Schrei echot noch ein paar mal n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to: Hmpf... ich hab es doch gewus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mme hinter ihm: Du hast geruf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icht erschrocken, jedoch in freudiger Erwartung dreht er sich um, und da 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to: WAHHHHHHHHHHHHHHHHHHHHHHHHHHHHHH!!!! OH GRAUEN! OH ENTSETZEN!! Du bist nicht Lisa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amato blickt in die absolute Höllenfratze. Eine Mischung aus Sailormoon, </w:t>
        <w:br/>
        <w:t>Tuxedo Mask, Superpig und Ou-Tenk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ufelsfratze: Jetzt da ich da bin können wir ja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to: NEIN!!! (springt auf und rennt wie vom Teufel gehetzt davon, die Gestalt hinter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ufelsfratze: Warte doch auf mich mein Geliebter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ato: NEIIIII</w:t>
      </w:r>
      <w:r>
        <w:rPr>
          <w:sz w:val="22"/>
        </w:rPr>
        <w:t>IIIIII</w:t>
      </w:r>
      <w:r>
        <w:rPr>
          <w:sz w:val="20"/>
        </w:rPr>
        <w:t>IIIIIIIIIIIIIIIIIIII</w:t>
      </w:r>
      <w:r>
        <w:rPr>
          <w:sz w:val="18"/>
        </w:rPr>
        <w:t>IIIIIIIIIIIIIIIIIIIIIIIIIIIIIIIIINN</w:t>
      </w:r>
      <w:r>
        <w:rPr>
          <w:sz w:val="16"/>
        </w:rPr>
        <w:t>NNNNNN</w:t>
      </w:r>
      <w:r>
        <w:rPr>
          <w:sz w:val="14"/>
        </w:rPr>
        <w:t>!!!!!</w:t>
      </w:r>
      <w:r>
        <w:rPr>
          <w:sz w:val="12"/>
        </w:rPr>
        <w:t>!!!!!!!!!!!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>EN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9:11:00Z</dcterms:created>
  <dc:creator> </dc:creator>
  <dc:description/>
  <dc:language>en-US</dc:language>
  <cp:lastModifiedBy> </cp:lastModifiedBy>
  <dcterms:modified xsi:type="dcterms:W3CDTF">2002-09-30T09:52:00Z</dcterms:modified>
  <cp:revision>5</cp:revision>
  <dc:subject/>
  <dc:title>Helloween – Light Version ^___^</dc:title>
</cp:coreProperties>
</file>