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ey hoooo welcome to Ranchans fiiiiirst english fanfic ever!! Yeahhh and it’s dedicated to the goooorgeous AD-Chan *grovel grovel* (anybody knows “Joseph” here…?) Whatever, to blackmail EEEEERRR I mean motivate her to write more FFs and draw more FAnarts of the often copied but never reached Zero and X, I decided to give it a try and write a (nonsense) fic myself ^_°  So have fun, don’t blame me, because I don’t know what I’m doing!</w:t>
      </w:r>
    </w:p>
    <w:p>
      <w:pPr>
        <w:pStyle w:val="Normal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>Attack of the Yaoi-Fangirls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Wooooohhh we’re finally her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Where?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Erm… to be honest, I don’t know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BUUUUT it has to be somewhere near our heroe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X AND ZERO???? *drool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Ran: No. Colonel Sanders and Ronald McDonald. OF COURSE X AND ZERO! WHO ELSE?? *drools as well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fter a while of drooling and looking really stupid into thin ai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Okay, let’s go already! Where are we supposed to look for them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Worry not, I’ve got a plan!! MUAHAHAH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YEAH let’s get them!! *_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so, the two Yaoi-Fangirls went of, following Ran’s so called “plan”…. 2 hours later…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Ranchan… are you really sure about thi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(looking on plan) OF COURSE I a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Ranchan… are you REALLY sure about thi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n: (still looking on plan, turning it upside down) STILL, YES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(stops) Ranchan… are you REALLY REAAAALLY sure about this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HELL YES!! Why do you ask?? Don’t you trust me?? The one and only fellow Yaoi-Fangirl in the world you have?? (dramatic pose, spotlight on Ran) And I thought you’d understand me! *cries* WHAT HAVE I EVER DONE TO DESERVE YOUR  DISTRUST? WHAAAAAAT? (screams out dramaticall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Ehm… just take a look around, ka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Ran immediately stops crying and starts looking around , just to see – nothing…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… Where are w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D-Chan: That’s what I’m asking you!!! *turns red* Now I’ll never see X and Zero in natural!! (dramatic pose, spotlight etc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HEY that spotlight stuff is mine! … Oh fine then… (throws plan away) Guess we just have to follow our intui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Do we have an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Of course. We’re female so we’re supposed to have aren’t w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(thinks hard) Is that for Yaoi-Fangirls as well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How should I know? We’re the only ones… wait, did you hear that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both girls went quiet and tried to listen. Somewhere, they heard a whistl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What the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suddenly the two girls just look up to see a missile heading right towards the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AD-Chan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Yeah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I suggest running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Good point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oth: GAHHHHHHHHHHHHHHHHHHHHHHHHHHHHHHHHH!!!!!!!!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both of them ran for their lives just to get themselves to step over each other and landing flat on the groun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NO I’M TOO YOUNG AND TOO BEAUTIFUL AND TOO TALENTED TOO DIE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n: AND I’M TOO YOUNG- … wait no, I’m old… err, but I’m too talen… no… that doesn’t fit either… but err… beautiful? Maybe…? Or… hm.. AH  HECK WHATEVER I CAN’T DIE HERE!!!!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UUUUUUUU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I’M DEAD I’M DEAD I’M DEAD I KNOW IT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Hm. If that’s death I guess it’s okay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Huh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Ran was looking up now. Someone grabbed the girls and got them out of danger just in time. When they landed, the girls turned to see…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oth: ZEROOOOOOO!!!!!!!!!!!!!!!!!!! (BIIIIIG stars in ey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Zero: Uhm.. yeah, guess that’s me… why do you know me?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It’s him!!! It’s really him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Ran: No cheap copy!!!! The REAL thing!!! (still wide smili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What are you two?! Some silly ideas of new Mavericks?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n: Hm. No one ever called us so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WE prefer “Yaoi-Fangirls”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Yaoi.. fan… girls….(no expression on fac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So, where’s X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You know X as well?! (really confused now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AHHH you’re just SO cool!!!!! Let me hug you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Hey, me too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both girls squeezing Zero almost too death, not paying attention to the armo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HEY WHAT THE!!! GET THE HELL OFF OF ME!! N O W !!!!! (turns red in ang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AWWWWW See Ran? It’s REALLY him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HELP!! X!!!!! WHERE ARE YOU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(out of nowhere X appear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WAI! Where did you come from?!?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Just teleported in! Went back to HQ already, thought you were coming but when not I thought I … hey… what’re you doing there?? (suspicious look to Zero and the two girls still hugging hi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I err… these girls are… uhm…  SHIT Just help me already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X: O…kay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but still, X stood there choosing to stay confused. Just then, the girls seemed to realize his presenc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Hey… AD-Chan… you smell this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X looks shocked and smells on himself to find it not smelling at al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You’re right… bishounen must be near around! (looking up) X!!!!!! IT’S X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WAIIIIIIIIIIIIIIIIII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sudden jump of both girls from Zero to X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Uhm… what’s this all about… Zero…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Zero: Don’t ask me!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Where do you come from anywa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From a place where pooooor little Yaoi-Fangirls don’t have anyone to admir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The cold and lonely REALITY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Will you stop hugging X so tight already?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Wh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Cause… cause…. CAUSE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(smiling) Hee hee… are you jealou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JEALOUS??? (blushing har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AWWWWWWWWWWWWW HOW CUUUUUUUUUUUUUUUTE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These girls REALLY are insane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X: How about going back home now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Okay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(They start walking. Ran and AD-Chan still clinging on X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And where are YOU two thinking you’re going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C’mon Zero, we can’t leave them just here in the middle of nowhere! What if Mavericks com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Don’t worry, I think the Mavericks will survive somehow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ZERO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Hmpf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fter a while of walking, girls still hanging on X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Say, X, are you two a couple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WHAT??!?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(smiles) Yes. But why do you ask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X!!!!! (blushing agai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You blush a lot today Zero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HOW CUTE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Zero: DO YOU SAY ANYTHING ELSE BY ANY CHANCE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How about “KAWAIIIIIIIIII” 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That’s the same in Japanese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But sounds cuuuuuute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You two are really annoying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I think they’re funny ^_^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You even think the news are funny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bout 15 minutes later they arrived at the HQ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Wooooohhh finally here! Gotta take some picture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Yeah! Hey, mind posing for us you two?? (already put Zero and X togeth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Zero: What the –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Cheeeeeese!! (smil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C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I’M BLIND!!!! (steps around like a dazzled anima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Nice one!! (looks on screen of digicam. A very confused looking Zero next to a happy smiling X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-Chan: Awwww HOW CU –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DON’T DARE TO SAY IT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X: See girls, we’ve got something to do for a while. Why don’t you just go look around the HQ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YAY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Thanks, we will!! Will we see you later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HELL NO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I think s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X?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X smiles at Zero, shrugging. And so they lef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Hey, already hit the jackpot did we? (wide smil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Sure we did!!! Let’s have a look around now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Maybe we find Axl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so the girls starting to explore the HQ.  Just to find themselves lost again…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That must be some sort of negative Karma you have in finding ways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Ran: Yeah right just blame it on me! I know EXACTLY where I’m going! (turns righ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That’s where we just came from. It’s a dead end remember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There must be a way out! We got in didn’t w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We’ll starve here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oice from behind: What are you two doing up her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irls: YIKES!!! (jumping and holding on each other in shoc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Wait… WAIIIIIIIIIIIIIIIIIIIIIIIIIIIIII AAAAAAAAAAXL!!!!!!! (jumps from AD-Chan to Ax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Wait what er… why.. who are you?! (really confus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WAIII AXL!!! (takes out camera and takes pictur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Who are you?!?!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Call me AD-Cha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And you?! (looking on the Ran clinging on hi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Call me yours! *_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Hey, no fair! Share at least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Just come over! There’s enough Axl for both of u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Enough… WHAT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in no time AD-Chan was attached to Axl as wel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What’s going on here?! How am I supposed to get you two off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Hm…. Get us to see X and Zero together! *_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YEAAAAH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Why that??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We’re the BYFGFH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You’re BYFWHAT?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n: Bastard Yaoi-FanGirls From Hell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…if you say so… now please let go off me. And I’ll try to find  X and Zero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Okay! We’re right behind you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s promised the girls let go and followed Axl. Axl always giving them suspicious looks as if in fear they could jump at him and tear him apart any minute…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You two are really weird… where’re you from anywa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From a distant land…. *sigh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…. Just forget about the question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(with this words Axl bumped into another Reploid that just came around the corn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?: HELL CAN’T YOU WATCH WHERE YOU’RE GOING?!?! MY “§($=) HEAD )!”§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Sorry ‘bout this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D-Chan and Ranchan nearly got a heartattac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oth: FORTEEEEEEEEEE??!?!?!?! *******_******* (there’s just not enough room in their eyes for all the stars…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Yeah that’s me. Got a problem with tha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WAIIIIII!!!! *_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Ran: WAIII- hey moment…. AD-Chan, that’s weird… what’s Forte possibly doing her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Wh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This should be the “X Universe” if I may call it like that. Forte’s not supposed to be he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You’re right.. Hm… WHO CARES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YEAH who cares??? Guess I just got the two of us in the Bishounen-Yaoi-Dreamland for Yaoi-Fangirls! A place like heaven *JUST* for the both of us!!!! *_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*sigh* If this is a dream I NEVER want to wake up again! *_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bout 2 minutes, nothing happen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Aren’t we supposed to say something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I never thought that moment would come but… I simply don’t know ANYTHING to say that would fit this situation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Aren’t they cute? So speechless? So innocent? So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MAD???? (spits fire by saying i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Awww how nice! *giggle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YOU’RE SUPPOSED TO BE AFRAID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D-Chan: AHHH, come ON! (waves a hand) Afraid? Of some cute guy like you??? *smile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Forte had enough and just grabbed the two girls under his arms to carry them into a roo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WOW carried by Forte! It’s a dream come true! *_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Who are you telling this? Nobody will ever believe me!!!! *_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Strange… VERY strange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I would rather say  frightening…. *frown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in the room, he just put the two of them on a couch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STA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 girls look at each oth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Do we look like dog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Hm. Not really. Maybe that’s a common command around here?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Must be. Maybe just for special guest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(whispering to Forte) They are REALLY frightening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Or just nuts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I’ll go and get X and Zer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irls: YAAAAAAAAAAAAAAAAAAAAAAY!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Oh… Just be quiet okay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Whatever you say Forte-Sama *_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er… (blush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minutes later X and Zero were there, with Axl behin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So you enjoyed you’re expedit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Expedit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Enjoy? What is this?! Some sort of Fangirl-Daycamp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Thaaaanks it was er… productiv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In which wa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Found Axl and Forte!!! *_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Yeah… big deal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(whispering) X, let’s get rid of those crazy girls already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But why? I think they’re funn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Because… because… argg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What because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… Ah damnit… because they’re scaring m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X: Scaring YOU?? The mighty Zero is scared of two harmless girls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Hey, who do you call harmles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(to Ran) Did YOU just say that? 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(paranotic to himself) Maybe this all is just a crazy dream and I wake up soon. For sure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Aren’t they cute??? (pointing to X and Zero, Zero trying to hide behind X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Zero: SEE??? They’ve got that look again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OH yes they really are!!! (takes some more photos with a smiling X and a frightened Zer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This is simply not my life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There’s simply nothing that can make this day ANY better! (smiles happil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OH YES there IS ….. (evil gri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Wha.. OH… you mean… (evil gri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orte: Okay, NOW I’m getting REALLY scared… (tries to hide behind Axl, who tries to hide behind Forte the same tim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Let me go!!! I’m younger and more afraid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You know, youth before beaut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Who are you calling beauty?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(AD-Chan and Ranchan were still grinning VERY evil at Zero and X…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Ehm… so…. What do you two have in min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(whispers frantically) ARE YOU MAD?? What are you asking for so politely? You don’t even CONSIDER doing what they want… do you? … X??? PLEASE tell me you DON’T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X: Let’s see what they want first! I don’t think they’re too bad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Ran: He’s right! We’re just two innocent Fangirl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YAOI fangirls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Hee h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… oh, so THAT’s it! I think I know what you might want! (smil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X…. what does this mean… X…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suddenly X turned to kiss Zero VERY passionately. Zero, looking very confused at first seems to calm down with it and hugs X tightl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irls: AWWWWWWWWWWWWWWWWWWWWWWWWWWWWWWWWW!!!!*_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Fortes and Axls jaws just drop ope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You were right, THIS topped i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Good day inde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I think after I got to know these two, I’m not scared of hell anymore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xl: Who are you telling this??? I’m far too young for such things and now I’ve gotta go to a shrink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This is all so… touching! Don’t you think AD-Chan? I feel like hugging someon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Me too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Silenc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irls: Hm… (turn to look at Fort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NANI? Axl do you… AXL??? (turns around to find Axl gone and Zero and X still kissing, forgetting the world around them) …. Mommy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irls: GET HIM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without any further warning they jumped on Forte who landed on the floor, both girls on to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orte: What… have I .d…ever done….to deserve this…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Both girls were hugging him closely, but also lovingl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You’re just sooo cute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Can we take you home with us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YOU MEAN YOU LEAVE?? (X seems disappointed for Zero to stop the kiss so suddenl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If we can take Fort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GO AHEAD!! TAKE HIM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WHAT?!? (@readers: Please go ahead and feel free to imagine the sight of the shocked Forte here ^^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That’s not nice Zer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WHO CARES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GAHHHHHHHHHHHHHHHHHHHH!!!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Okay, we take him them. Thanks for showing us aroun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Sure thing! (waves smili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Yeah, you were just soooo nice!!! And you’re such a cute couple! *_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Zero: Yeah, sure… now get los –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ZERO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Yeah… I mean, have a nice trip hom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That’s my Zero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Aren’t they just cute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X smiles, Zero looks very stress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Can we come to visit you agai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t exactly the same time) X: Sure! /Zero: NO WAY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Thanks X, we will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oh.. (cri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There there… (touches Zeros head on his should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Okay, see you then! Byeeeee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Byeeee minna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TASUKETEEEEEEEEEEEEEEEE!!!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ours later, you could still hear the screams of the dragged-away Forte… now, somewhere about 10km away…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Ehm… Rancha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Yes? (they still pull Forte behind the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You know where we’re going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OF COURSE I DO!!! DON’T YOU TRUST ME??? DON’T YOU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YEAH stop it already!!!! We had that before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Ran: HEY don’t ruin my moment of drama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Where do you know that from anyway? You weren’t in the plot by the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te: … Oh whatever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-Chan: He seems to have settled with his destin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About time. He’s getting heavy. (turns to Forte) I think you can walk alone n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te: Oh.. Thaaaanks a lot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D-Chan: You know, when we’re home – that’s if we find that – you will have your own room and we’ll have our own bishoune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Is that room with TV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: Of cour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Stereo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: Su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Hm. Ladies… (puts both arms aound each girl on each side) I think I could live with this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irls: AWWW You’re SOOOO –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DON’T even THINK of ending this sentence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 girls fell silent. Who cares, they thought, at least they got their own bishounen ^_^ And for sure they will come back visiting X and Zero ^_° 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ero: NOOOOOOOOOOOOOOOOOOOOOOOOOOOOOOOOOO!!!!!!!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uthor: Hey, this fic was supposed to end here! Don’t mess that up Zero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Zero cri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: Oh, poor Zero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-Chan and Ran out of nowhere: AWW HOW CUTE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te: Here we go again…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05:00Z</dcterms:created>
  <dc:creator>Ran</dc:creator>
  <dc:description/>
  <cp:keywords/>
  <dc:language>en-US</dc:language>
  <cp:lastModifiedBy>Ran</cp:lastModifiedBy>
  <dcterms:modified xsi:type="dcterms:W3CDTF">2004-04-27T20:18:00Z</dcterms:modified>
  <cp:revision>17</cp:revision>
  <dc:subject/>
  <dc:title>Hey hoooo welcome to Ranchans fiiiiirst english fanfic ever</dc:title>
</cp:coreProperties>
</file>